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080"/>
        <w:gridCol w:w="1080"/>
        <w:gridCol w:w="1742"/>
        <w:gridCol w:w="3298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ил и кронирование деревьев, корчевание пней  в парковой зоне и на территории поселения, уход за клумбами и цветникам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бору и вывозу мусора и ликвидации несанкционированных (стихийных) свал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очистка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осилки КРН-2.1 Б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3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целевых безвозмездных поступлений для благоустройства парковых з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 и покрасочного материала, экомарки; устройство клумбы; прочие работы в местах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и установка дизайнерских композиц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и установка спортивного оборудования (спортивные тренажеры и др.) в парковых зонах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установка детских игровых площад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ной дорожки по ул. Красной от ул. Рыбачьей до ул. Лермонт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стройство детских игровых площад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лавоч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отуарной дорожки (часть средств к софинансированию средств из бюджета МО ТР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 (часть средств к софинансированию средств из бюджета МО ТР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электроэнергию на территории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лектроэнергией здания водоканала в пос. 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и вывоз безнадзорных животных с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въездного знака (стелы) в ст. Курчаск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тавка щебня; изготовление сметной документ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1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640" w:gutter="0" w:header="72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12-10T16:07:00Z</cp:lastPrinted>
  <dcterms:modified xsi:type="dcterms:W3CDTF">2018-12-10T13:07:00Z</dcterms:modified>
  <cp:revision>192</cp:revision>
  <dc:subject/>
  <dc:title>ПРИЛОЖЕНИЕ № 1</dc:title>
</cp:coreProperties>
</file>